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8       «О реализации на территории Курчанского сельского поселения Темрюкского района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6 июля 2012 года № 216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  п о с т а н о в л я ю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8 «О реализации на территории Курчанского сельского поселения Темрюкского района муниципальной целевой программы «Развитие систем водоснабжения населенных пунктов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муниципальный целевой программы «Развитие систем водоснабжения населенных пунктов Курчанского сельского поселения Темрюкского района на 2012 - 2014 годы» на территории Курчанского сельского поселения Темрюкского района в 2012 году» 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Курчанского сельского поселения Темрюкского района от 10 июля 2012 года № 184 «О внесении изменений в постановление администрации Курчанского сельского поселения Темрюкского района от 3 апреля 2012 года № 88 «О реализации на территории Курчанского сельского поселения Темрюкского района муниципальной целевой программы «Развитие систем водоснабжения населенных пунктов Курчанского сельского поселения Темрюкского района на 2012 - 2014 годы» в 2012 году»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Курчанского сельского поселения Темрюкского района от 18 июля 2012 года № 210 «О внесении изменений в постановление администрации Курчанского сельского поселения Темрюкского района от 3 апреля 2012 года № 88 «О реализации на территории Курчанского сельского поселения Темрюкского района муниципальной целевой программы «Развитие систем водоснабжения населенных пунктов Курчанского сельского поселения Темрюкского района на 2012 - 2014 годы» в 2012 году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ind w:left="62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</w:p>
    <w:p>
      <w:pPr>
        <w:pStyle w:val="Normal"/>
        <w:shd w:fill="FFFFFF" w:val="clear"/>
        <w:ind w:left="62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14 годы» на территории Курчанского сельского поселения Темрюкского района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6"/>
        <w:gridCol w:w="1493"/>
        <w:gridCol w:w="1203"/>
        <w:gridCol w:w="1276"/>
        <w:gridCol w:w="24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 от реализации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 бюджет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, руб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-ца Курчанская</w:t>
            </w:r>
          </w:p>
        </w:tc>
        <w:tc>
          <w:tcPr>
            <w:tcW w:w="6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Роща: от ул. Гоголя до ул. Рыбачьей, от ул. Базарной до ул. Школьной; по ул. Гоголя от ул. Победы до ул. Рощ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6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5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0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8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монте существующего водопровода сокращение потерь воды. Общая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км 145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водопровода в ст-це Курчанской по ул. Набережной (от ул. Гоголя до ул. Тупик Лиманный), ул. Тупик Рыбачий (от ул. Набережной) и по ул. Красной (от ул. Куйбышева до ул. Красных Партизан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пос. Светлый Путь Ленин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на водопровода в пос. Светлый путь Ленина по ул. Виноградная от ул. Школьной до ул. Садовой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XTreme</cp:lastModifiedBy>
  <cp:lastPrinted>2012-08-01T15:43:00Z</cp:lastPrinted>
  <dcterms:modified xsi:type="dcterms:W3CDTF">2012-08-01T11:44:00Z</dcterms:modified>
  <cp:revision>58</cp:revision>
  <dc:subject/>
  <dc:title>                                                                                 </dc:title>
</cp:coreProperties>
</file>